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fr-FR"/>
        </w:rPr>
      </w:pPr>
      <w:hyperlink r:id="rId2">
        <w:r>
          <w:rPr>
            <w:rStyle w:val="InternetLink"/>
            <w:i/>
            <w:lang w:val="fr-FR"/>
          </w:rPr>
          <w:t>http://www.meotida.orc.ru/rus/doc/article</w:t>
        </w:r>
        <w:r>
          <w:rPr>
            <w:rStyle w:val="InternetLink"/>
            <w:i/>
          </w:rPr>
          <w:t>20</w:t>
        </w:r>
        <w:r>
          <w:rPr>
            <w:rStyle w:val="InternetLink"/>
            <w:i/>
            <w:lang w:val="fr-FR"/>
          </w:rPr>
          <w:t>.htm</w:t>
        </w:r>
      </w:hyperlink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right"/>
        <w:rPr/>
      </w:pPr>
      <w:r>
        <w:rPr/>
        <w:t>Ярославцева И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чный ребё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19120" cy="234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тское мышление – это феномен, упорно ускользающий от пристального внимания потенциального исследователя. Он дается для переживания так же, как нам дается религиозный опыт, т.е. непосредственно, глубоко, щедро. Однако, подобно последнему, он зачастую невербализуем: «ребенок «осужден на безмолвие» – в нем есть только полнота первичных чувств, но нет слов, способных эти чувства обнаружить» (1.). Так целая вселенная младенческого и детского мира остается для нас закрытой: собственные воспоминания скрыты где-то глубоко в пучине памяти, а наблюдения за детьми дают такое же искаженное представление о внутреннем мире ребенка, как и наблюдения над поведением верующего: его опыт настолько же неисповедим.</w:t>
      </w:r>
    </w:p>
    <w:p>
      <w:pPr>
        <w:pStyle w:val="Normal"/>
        <w:rPr/>
      </w:pPr>
      <w:r>
        <w:rPr/>
        <w:tab/>
        <w:t>И, тем не менее, этот первичный опыт познания и творения мира человеком тесно связан со всей его последующей жизнью: «Руссо сказал однажды, что мир погиб бы, если бы каждый человек раз в жизни не был ребенком…», – отмечает Ю.М. Лотман (2. С. 54). И далее, пишет о том, как совершалось в культурном универсуме открытие эвристической ценности детства: « И постепенно в культуру входит представление о том, что ребенок – это и есть нормальный человек. Появляется детская одежда, детская комната, возникает представление о том, что играть – это хорошо. Не только ребенка, но и взрослого надо учить, играя» (там же). Психология и философия, в своем стремлении познать, но прежде всего – дешифровать – опыт детского мышления, идут различными путями. Один из новых подходов к проникновению в универсум детской мысли был предложен в рамках современного направления в психологии – в София-Анализе. Представитель этого метода в Италии проф. Габриэлла Италия Сорджи продемонстрировала его участникам российско-итальянского декадника по психотерапии в г.Асколи-Пичено (центральная Италия) в феврале 2010 г. В основу метода ею положена работа с материалом литературы, драматургии, кино – как носителями современной мифологии, по мысли самой Г.Сорджи, а также представителя София-Анализа в России – А.Ф.Ермош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9120" cy="234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т раз очередным мифом, через рассмотрение – и переживание – которого осуществлялось проникновение в тайны «бессловесного» детского мышления, стал фильм австралийского режиссера Джейн Кемпион «Пианино», где «бессловесность» детского сознания была многократно усилена немотой главной героини Ады. В интерпретации Г.И.Сорджи, героиня фильма предстает перед нами как «взрослая девочка», живущая в абсолютном молчании, в котором сконцентрировано, выступают ее собственная немота, затем молчание как ответ на непонимание ее миром, а также, стоящий за нею детский безмолвный мир. Выход героини из безысходности ее жизненной ситуации мыслится итальянским психологом, как выход из ее вынужденного безмолвия, вербализация того, что кажется изначально невербализуемым.</w:t>
      </w:r>
    </w:p>
    <w:p>
      <w:pPr>
        <w:pStyle w:val="Normal"/>
        <w:rPr/>
      </w:pPr>
      <w:r>
        <w:rPr/>
        <w:tab/>
        <w:t>В качестве этакого «кинематографического» наплыва, приведем опять мысли Ал.Лобка, касающиеся потаенности, специфичности и причудливости детского «невегласия». По мысли автора, «Ребенок вначале воображает слово, наполняет его своими, авторскими смыслами и значениями (исходя из тех или иных контекстов, в которых он наблюдает жизнь этого слова), придумывает ему собственную, вообразительную семантику – и лишь потом соотносит его с теми значениями, которые привычно функционируют во взрослой языковой культуре. Таким образом, каждое без исключения слово языка переживает в сознании ребенка некоторое вообразительное приключение» (1.). Возвращаясь к психологическому анализу, произведенному Г.Сорджи, отметим, что, по ее представлению, прорыв из детского «безмолвия» героини фильма, (а также каждого из нас, в уникальных обстоятельствах нашей собственной жизни) осуществляется вначале ошибочно через артикуляцию своих переживаний с помощью пианино. Такое «пианино», как паллиатив решения проблемы, имеется у каждого человека. Итальянский психолог выводит музыку, которой спасалась от мира и от самой себя Ада, из «первичной музыки жизни», того «моря», «вод», «течений», в которые погружено каждое живое существо с момента зачатия. Сначала это, по мысли Г.Сорджи, музыка вод, омывающих будущее человеческое существо в материнской утробе, именно тогда перед человеком впервые встает выбор (цитата приводится по записи устной лекции Г.Сорджи): «Эта музыка пренатальной жизни впервые ставит Аду перед выбором: умереть, или продолжать жить и испытать радость рождения и борьбы за жизнь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1440" cy="2926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вод тайн бытия «с детского» из задачи лингвистической превращается в экзистенциальную проблему. Г.Сорджи и ее единомышленники ищут ее решения на путях адекватного «перевода» детского мышления. Для героини фильма «Пианино», послужившего проф. Г.Сорджи архетипом для исследования «трудностей перевода» с детского, таким выходом становится любовь, как язык более свободный и адекватный. Задача интерпретации знаков детства мыслится психологом как жизненная задача человека: «Не все способны пересечь бурное море на плоту, если только они не обладают навыками Улисса. Требуются жесткая дисциплина, особые умения и вера в свою Самость «Se» для того, чтобы достойно встретить девятый вал» (цитата дается по записи устной лекции Г.И.Сорджи). Свиток с тайными письменами жизни, который нам вручают так рано, остается с нами навсегда, и детство оставляет в нем свои бесценные заметки на полях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1880" cy="311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обок Ал. </w:t>
      </w:r>
      <w:hyperlink r:id="rId7">
        <w:r>
          <w:rPr>
            <w:rStyle w:val="InternetLink"/>
          </w:rPr>
          <w:t>http://allobok.livejournal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Лотман Ю.М. Беседы о русской культуре. СПб, Искусство – СПБ. 199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Опубликовано: Материалы 4-ой Международной научно-практической конференции</w:t>
        <w:br/>
        <w:t>«Философия – детям». Москва, 3-7 ноября 2010. Изд-во «Мэйлер». C. 81-8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20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allobok.livejournal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25:00Z</dcterms:created>
  <dc:creator>Ярославцева И.П.</dc:creator>
  <dc:description/>
  <cp:keywords/>
  <dc:language>en-US</dc:language>
  <cp:lastModifiedBy>В.В.Дровников</cp:lastModifiedBy>
  <dcterms:modified xsi:type="dcterms:W3CDTF">2011-01-20T14:44:00Z</dcterms:modified>
  <cp:revision>6</cp:revision>
  <dc:subject>Вечный ребёнок. Статья. // Материалы 4-ой Международной Научно-практической конференции "Философия – детям". Москва, ноябрь 2010. "МЭЙЛЕР". C. 81-85.</dc:subject>
  <dc:title>Вечный ребёнок</dc:title>
</cp:coreProperties>
</file>